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22.26</w:t>
        <w:tab/>
        <w:t>6.</w:t>
        <w:tab/>
        <w:t xml:space="preserve">Form: </w:t>
      </w:r>
      <w:r>
        <w:rPr>
          <w:iCs/>
          <w:vanish/>
        </w:rPr>
        <w:t>Gradsky</w:t>
      </w:r>
      <w:r>
        <w:rPr>
          <w:vanish/>
        </w:rPr>
        <w:t xml:space="preserve"> Waiver</w:t>
      </w:r>
    </w:p>
    <w:p>
      <w:pPr>
        <w:pStyle w:val="ZzSansSerif"/>
        <w:rPr>
          <w:vanish/>
        </w:rPr>
      </w:pPr>
      <w:r>
        <w:rPr>
          <w:vanish/>
        </w:rPr>
      </w:r>
    </w:p>
    <w:p>
      <w:pPr>
        <w:pStyle w:val="Clausehead"/>
        <w:rPr/>
      </w:pPr>
      <w:r>
        <w:rPr>
          <w:vanish/>
        </w:rPr>
        <w:t>22.26-1</w:t>
        <w:tab/>
      </w:r>
      <w:r>
        <w:rPr>
          <w:iCs/>
          <w:vanish/>
        </w:rPr>
        <w:t>Gradsky</w:t>
      </w:r>
      <w:r>
        <w:rPr>
          <w:vanish/>
        </w:rPr>
        <w:t xml:space="preserve"> waiver</w:t>
      </w:r>
    </w:p>
    <w:p>
      <w:pPr>
        <w:pStyle w:val="ZzSansSerif"/>
        <w:rPr>
          <w:vanish/>
        </w:rPr>
      </w:pPr>
      <w:r>
        <w:rPr>
          <w:vanish/>
        </w:rPr>
      </w:r>
    </w:p>
    <w:p>
      <w:pPr>
        <w:pStyle w:val="Form"/>
        <w:rPr/>
      </w:pPr>
      <w:r>
        <w:rPr>
          <w:iCs/>
        </w:rPr>
        <w:t xml:space="preserve">___. Gradsky Waiver. </w:t>
      </w:r>
      <w:r>
        <w:rPr/>
        <w:t>If any indebtedness of Debtor to Creditor is secured by a deed of trust or other interest in real property, Guarantor expressly waives any defenses or benefits available to Guarantor as a result of the exercise of nonjudicial or judicial remedies against Debtor or Debtor’s real or personal property, and expressly waives any defenses or benefits arising from any impairment of Guarantor’s right of subrogation against Debtor or Debtor’s real or personal property, and further expressly waives, to the full extent permitted by law, any and all rights that Guarantor may have under each of California Code of Civil Procedure §§580a, 580b, 725a, and 726.</w:t>
      </w:r>
    </w:p>
    <w:p>
      <w:pPr>
        <w:pStyle w:val="Form"/>
        <w:rPr/>
      </w:pPr>
      <w:r>
        <w:rPr/>
      </w:r>
    </w:p>
    <w:p>
      <w:pPr>
        <w:pStyle w:val="Form"/>
        <w:rPr/>
      </w:pPr>
      <w:r>
        <w:rPr/>
        <w:t>If Creditor elects to conduct a trustee’s sale and to foreclose nonjudicially on any deed of trust securing any debt owed by Debtor or any guarantor, Guarantor’s subrogation rights may be destroyed. The preceding sentence means that, even if Guarantor were to honor this Guaranty, Guarantor would be prevented from recovering reimbursement from Debtor because that reimbursement could be construed to be the recovery of a deficiency against Debtor. Guarantor further acknowledges that, under judicial interpretations of California Code of Civil Procedure §580d, if it were not for this paragraph, Guarantor would have the right to assert that as a result of the foreclosure Creditor would be estopped to enforce this Guaranty against Guarantor.</w:t>
      </w:r>
    </w:p>
    <w:p>
      <w:pPr>
        <w:pStyle w:val="Form"/>
        <w:rPr/>
      </w:pPr>
      <w:r>
        <w:rPr/>
      </w:r>
    </w:p>
    <w:p>
      <w:pPr>
        <w:pStyle w:val="Form"/>
        <w:rPr/>
      </w:pPr>
      <w:r>
        <w:rPr/>
        <w:t>Guarantor hereby voluntarily waives the right to assert that defense in any action or proceeding that Creditor may commence to enforce this Guaran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